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Deklaracja udziału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Kandydatów do nagrody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4"/>
        </w:rPr>
        <w:t xml:space="preserve">we wniosku o Rektorską Nagrodę Dydaktyczną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4"/>
        </w:rPr>
      </w:pPr>
      <w:r>
        <w:rPr>
          <w:rFonts w:cs="Verdana" w:ascii="Verdana" w:hAnsi="Verdana"/>
          <w:b/>
          <w:color w:val="FF0000"/>
          <w:sz w:val="24"/>
        </w:rPr>
        <w:t>Nazwa ogólna</w:t>
      </w:r>
    </w:p>
    <w:p>
      <w:pPr>
        <w:pStyle w:val="Heading1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(podać zbiorczy tytuł osiągnięć dydaktycznych – ten sam co we wniosku głównym)</w:t>
      </w:r>
    </w:p>
    <w:p>
      <w:pPr>
        <w:pStyle w:val="Normal"/>
        <w:rPr>
          <w:rFonts w:ascii="Verdana" w:hAnsi="Verdana" w:cs="Verdana"/>
          <w:sz w:val="24"/>
          <w:szCs w:val="12"/>
        </w:rPr>
      </w:pPr>
      <w:r>
        <w:rPr>
          <w:rFonts w:cs="Verdana" w:ascii="Verdana" w:hAnsi="Verdana"/>
          <w:sz w:val="24"/>
          <w:szCs w:val="12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08"/>
        <w:gridCol w:w="1416"/>
        <w:gridCol w:w="3585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P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azwisko i imi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 xml:space="preserve">Udział %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odpis Kandydatów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(1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(2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(3)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(4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  <w:t>Kandydat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  <w:t>: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  <w:t>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18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</w:rPr>
              <w:t>K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  <w:t xml:space="preserve">Kandydat </w:t>
            </w:r>
            <w:r>
              <w:rPr>
                <w:rFonts w:cs="Verdana" w:ascii="Verdana" w:hAnsi="Verdana"/>
                <w:i/>
                <w:color w:val="FF0000"/>
                <w:sz w:val="18"/>
              </w:rPr>
              <w:t>K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</w:tr>
      <w:tr>
        <w:trPr/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um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%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Wniosek Indywidualny o RND</w:t>
      </w:r>
      <w:r>
        <w:rPr>
          <w:rFonts w:cs="Verdana" w:ascii="Verdana" w:hAnsi="Verdana"/>
          <w:sz w:val="20"/>
        </w:rPr>
        <w:t xml:space="preserve"> – w kolumnie (3) należy wpisać 100%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Wniosek zespołowy o RND</w:t>
      </w:r>
      <w:r>
        <w:rPr>
          <w:rFonts w:cs="Verdana" w:ascii="Verdana" w:hAnsi="Verdana"/>
          <w:sz w:val="20"/>
        </w:rPr>
        <w:t xml:space="preserve"> – Nazwiska Kandydatów i ich udział procentowy z kolumny (3) muszą być takie same jak we wniosku o RND z zarządzenia Rektora nr 39/2014 z dnia 21 listopada 2014r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ałącznik nr 3 do uchwały RW EAIiIB 149/2018 z dnia 29.11.2018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40:00Z</dcterms:created>
  <dc:creator>Ryszard Klempka</dc:creator>
  <dc:description/>
  <cp:keywords/>
  <dc:language>en-US</dc:language>
  <cp:lastModifiedBy>Ryszard Klempka</cp:lastModifiedBy>
  <cp:lastPrinted>2018-07-02T10:26:00Z</cp:lastPrinted>
  <dcterms:modified xsi:type="dcterms:W3CDTF">2020-02-03T11:40:00Z</dcterms:modified>
  <cp:revision>2</cp:revision>
  <dc:subject/>
  <dc:title/>
</cp:coreProperties>
</file>